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екту рішення Березовичівської сільської ради                                            « Про затвердження  Програми соціального захисту населення                                на 2014-2015 роки.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ідстава для прийняття рішення про розробку є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кон України від 21.03.1991 року №875-ХІІ «Про основи соціальної захищенності інвалідів в Україні» від 22.10.1993 р.№3551-ХІІ «Про статус ветеранів війни та гарантії їх соціального захисту» від 16.12.1993року №3721-ХІІ «Про основи соціального захисту ветеранів праці та інших громадян похилого віку в Україні» від 24.03.1998 року №203/98 ВР «Про статус ветеранів військової служби та їх соціальний захист» від 01.06.2000року №1768-ІІІ «Про державну соціальну допомогу малозабезпеченим сім’я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Визначення пробле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а полягає в необхідності затвердження  Програми соціального захисту населення на 2014-201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ставі всебічного аналізу дана проблема  передбачається вирішитися шляхом державного регулювання – прийняття рішення «Про затвердження Програми соціального захисту населення на 2014-2015 ро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азану проблему не можливо розв’язати за допомогою ринкових механізмів, тому що відповідно до діючого законодавства затвердження  Програми соціального захисту населення на 2014-2015 роки затверджуються сільською радо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Мет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bookmarkStart w:id="0" w:name="YANDEX_19"/>
      <w:bookmarkEnd w:id="0"/>
      <w:r>
        <w:rPr>
          <w:rStyle w:val="Appleconvertedspace"/>
          <w:b/>
          <w:bCs/>
          <w:color w:val="000000"/>
          <w:sz w:val="28"/>
          <w:szCs w:val="28"/>
          <w:u w:val="single"/>
        </w:rPr>
        <w:t>Прогр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державну політику щодо соціального захисту населення. У межах своїх повноважень Березовичівська сільська рада керується законами України . Враховуючи те, що сільська рада як орган місцевого самоврядування, найближче стоїть до населення самостійно встановлює додаткові до передбачених законодавством гарантії соціального захисту інвалідів, ( в тому числі з дитинства); ветеранів війни; ветеранів праці; громадян похилого віку, громадян, які постраждали внаслідок Чорнобильської катастрофи, сімей з дітьми та інших категорій громадян, я кі потребують соціального захисту.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сновні шляхи та засоби виконання</w:t>
      </w:r>
      <w:r>
        <w:rPr>
          <w:rStyle w:val="Appleconvertedspace"/>
          <w:sz w:val="28"/>
          <w:szCs w:val="28"/>
        </w:rPr>
        <w:t xml:space="preserve"> Програми:</w:t>
      </w:r>
      <w:bookmarkStart w:id="1" w:name="YANDEX_38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передбачає, що основними шляхами і засобами розв’язання проблем соціального захисту населення є необхідність фінансування Програми за рахунок коштів місцевого бюджету та благодійної допомоги підприємств всіх форм власності, що знаходяться на території сільської ради , а також благодійних внесків окремих громадян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 Заходи Програм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озгляд питань, пов’язаних із соціальним захистом ветеранів, інвалідів, учасників бойових дій, малозабезпечених сімей, людей похилого віку, дітей сиріт на сесіях  сесіях сільської ради, на засіданнях виконавчого комітет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дання допомоги сільською радою, підприємствами різних форм власності ветеранам війни, вдовам, учасникам бойових дій, багатодітним сім’ям, малозабезпеченим верствам населення, інвалідам, дітям сиротам, одиноким матер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ежне медичне обслуговуванн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реба та передбачення коштів у місцевому бюджеті на виконання законів України, які передбачають соціальний захист населенн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інансування Програми здійснювати за рахунок коштів сільського бюджету та інших джерел, незаборонених чинним законодавств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чікувані результати реалізації Прогр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иконання Програми дасть змогу покращити житлові умови пільгових категорій</w:t>
      </w:r>
      <w:r>
        <w:rPr>
          <w:rStyle w:val="Appleconvertedspace"/>
          <w:color w:val="000000"/>
          <w:sz w:val="28"/>
          <w:szCs w:val="28"/>
        </w:rPr>
        <w:t xml:space="preserve"> населе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Строк дії регуляторного акт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мін дії запропонованого регуляторного акта буде визначено на період дії рішення сільської рад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Заходи з відстеження результативності регуляторного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дії регуляторного акта здійснюється через рік з дня набрання чинності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ичне відстеження результативності проводиться раз на кожні три роки з дня закінчення заходів з повторного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місцевого бюджету і фінансів                                        Стасюк Т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9:00Z</dcterms:created>
  <dc:creator>Admin</dc:creator>
  <dc:description/>
  <cp:keywords/>
  <dc:language>en-US</dc:language>
  <cp:lastModifiedBy>Admin</cp:lastModifiedBy>
  <dcterms:modified xsi:type="dcterms:W3CDTF">2014-03-24T13:53:00Z</dcterms:modified>
  <cp:revision>17</cp:revision>
  <dc:subject/>
  <dc:title/>
</cp:coreProperties>
</file>